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79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Rekonstrukce stanice katodové ochrany produktovodů – SKAO Hodonín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5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8-27T11:47:00Z</dcterms:modified>
  <cp:revision>5</cp:revision>
  <dc:subject/>
  <dc:title>Krycí list nabídky uchazeče</dc:title>
</cp:coreProperties>
</file>